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59936270"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1624591933"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431645719"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324660750"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517453100"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465280250"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1027843857"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402341020"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370084833"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